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jc w:val="left"/>
        <w:rPr/>
      </w:pPr>
      <w:r>
        <w:rPr/>
        <w:t xml:space="preserve">                                                                               </w:t>
      </w:r>
      <w:r>
        <w:rPr/>
        <w:t>Приложение</w:t>
      </w:r>
    </w:p>
    <w:p>
      <w:pPr>
        <w:pStyle w:val="Heading"/>
        <w:ind w:left="6372" w:hanging="0"/>
        <w:jc w:val="left"/>
        <w:rPr/>
      </w:pPr>
      <w:r>
        <w:rPr/>
        <w:t xml:space="preserve">  </w:t>
      </w:r>
    </w:p>
    <w:p>
      <w:pPr>
        <w:pStyle w:val="Heading"/>
        <w:jc w:val="left"/>
        <w:rPr/>
      </w:pPr>
      <w:r>
        <w:rPr/>
        <w:t>УТВЕРЖДЕНА</w:t>
      </w:r>
    </w:p>
    <w:p>
      <w:pPr>
        <w:pStyle w:val="Heading"/>
        <w:jc w:val="left"/>
        <w:rPr/>
      </w:pPr>
      <w:r>
        <w:rPr/>
        <w:t xml:space="preserve">постановлением администрации  муниципального образования </w:t>
      </w:r>
    </w:p>
    <w:p>
      <w:pPr>
        <w:pStyle w:val="Heading"/>
        <w:jc w:val="left"/>
        <w:rPr/>
      </w:pPr>
      <w:r>
        <w:rPr/>
        <w:t>Тихорецкий район</w:t>
      </w:r>
    </w:p>
    <w:p>
      <w:pPr>
        <w:pStyle w:val="Heading"/>
        <w:jc w:val="left"/>
        <w:rPr/>
      </w:pPr>
      <w:r>
        <w:rPr/>
        <w:t xml:space="preserve"> </w:t>
      </w:r>
      <w:r>
        <w:rPr/>
        <w:t>от _____________  №_________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left="0" w:hanging="0"/>
        <w:jc w:val="left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Heading"/>
        <w:ind w:left="0" w:hanging="0"/>
        <w:jc w:val="left"/>
        <w:rPr/>
      </w:pPr>
      <w:r>
        <w:rPr/>
        <w:t xml:space="preserve">        </w:t>
      </w:r>
    </w:p>
    <w:p>
      <w:pPr>
        <w:pStyle w:val="Heading"/>
        <w:ind w:left="0" w:hanging="0"/>
        <w:rPr>
          <w:bCs/>
        </w:rPr>
      </w:pPr>
      <w:r>
        <w:rPr>
          <w:bCs/>
        </w:rPr>
        <w:t>МУНИЦИПАЛЬНАЯ ПРОГРАММ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МУНИЦИПАЛЬНОГО ОБРАЗОВАНИЯ ТИХОРЕЦКИЙ РАЙОН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«РАЗВИТИЕ ГРАЖДАНСКОГО ОБЩЕСТВА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СПОР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униципальной программы муниципального образования Тихорецкий район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Развитие гражданского обществ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муниципального образования Тихорецкий район (управление по взаимодействию с поселениями и организационной работе)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Координаторы подпрограм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управление по взаимодействию с поселениями и организационной работе администрации муниципального образования Тихорецкий район;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правление правового обеспечения и муниципальной службы администрации муниципального образования Тихорецкий район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Участник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правление молодежной политики администрации муниципального образования Тихорецкий район; </w:t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правление культуры администрации муниципального образования Тихорецкий район; </w:t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правление образования администрации муниципального образования Тихорецкий район;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управление правового обеспечения и муниципальной службы администрации муниципального образования Тихорецкий район;</w:t>
            </w:r>
            <w:r>
              <w:rPr>
                <w:color w:val="000000"/>
                <w:sz w:val="28"/>
              </w:rPr>
              <w:t xml:space="preserve"> </w:t>
            </w:r>
          </w:p>
          <w:p>
            <w:pPr>
              <w:pStyle w:val="Style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по физической культуре и спорту администрации муниципального образования Тихорецкий район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общественные объединения, осуществляющие деятельность на территории муниципального образования Тихорецкий район (по согласованию)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одпрограммы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общественных инициатив муниципального образования Тихорецкий район» (приложение 1)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Гармонизация межнациональных отношений в муниципальном образовании Тихорецкий район» (приложение 2)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овершенствование механизмов управления развитием муниципального образования Тихорецкий район» (приложение 3)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Ведомственные целевые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е предусмотрены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муниципальной 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осуществление поддержки общественных инициатив, направленных на решение социально значимых проблем населения, проживающего в муниципальном образовании Тихорецкий район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содействие формированию институтов гражданского общества на территории муниципального образования Тихорецкий район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позитивного имиджа муниципального образования  Тихорецкий район как муниципального образования, комфортного для проживания представителей любой национальности и конфессии;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гармонизация межнациональных отношений и развитие национальных культур на территории муниципального образования Тихорецкий район;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совершенствование механизмов управления развитием муниципального образования Тихорецкий район</w:t>
            </w:r>
            <w:r>
              <w:rPr>
                <w:color w:val="000000"/>
                <w:sz w:val="28"/>
                <w:szCs w:val="28"/>
                <w:lang w:val="ru-RU"/>
              </w:rPr>
              <w:t>;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повышение активности участия общественных объединений в решении социально значимых проблем населения, проживающего в муниципальном  образовании Тихорецкий район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ширение числа жителей района, вовлекаемых в решение социально значимых проблем  муниципального образования Тихорецкий район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тимулирование и использование инициатив, перспективных предложений общественности для решения социально значимых пробле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механизмов конструктивного сотрудничества администрации муниципального образования Тихорецкий район и общественных объедин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распространение идей духовного единства и межэтнического согласия;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заимодействия с лидерами национальных диаспор и общин, направленного на стабилизацию этнополитической ситуации в муниципальном образовании Тихорецкий район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здание условий для стабильного социально-экономического развития муниципального образования Тихорецкий район посредством профессионального развития и подготовки кадров администрации муниципального образования Тихорецкий район, лиц, включенных в резерв управленческих кадро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формирование кадрового состава администрации муниципального образования Тихорецкий район из числа студентов высших образовательных учреждений, расположенных в Краснодарском крае; 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и результативности муниципальной службы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в администрации муниципального образования Тихорецкий район</w:t>
            </w:r>
            <w:r>
              <w:rPr>
                <w:color w:val="000000"/>
                <w:sz w:val="28"/>
                <w:szCs w:val="28"/>
              </w:rPr>
              <w:t>, создание условий для развития и совершенствования муниципальной службы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Перечень целевых показателей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граждан, принявших участие в реализации общественно полезных программ общественных объедин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 проведенных мероприятий в области гражданского просвещ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роведенных мероприятий, направленных на гармонизацию межнациональных отнош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частников культурно-досуговых мероприятий, направленных на гармонизацию межнациональных отнош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муниципальных служащих, обученных по программам дополнительного профессионального образова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студентов образовательных учреждений, расположенных на территории Краснодарского края, прошедших практику в администрации муниципального образования Тихорецкий район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муниципальных служащих администрации муниципального образования Тихорецкий район, прошедших диспансеризацию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риоритетные проект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Этапы и сроки реализаци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2030 год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не предусмотре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color w:val="000000"/>
                <w:sz w:val="28"/>
              </w:rPr>
              <w:t>Объемы и источники  финансирования муниципальной программы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в том числе на финансовое обеспечение приоритетных проекто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ъем финансирования муниципальной программы на 2025-2030 годы составляет                 111720,3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 рублей, в том числе на: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2025 год – 18 608,1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6 год – 18 679,8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 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7 год – 18 608,1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 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8 год – 18 608,1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 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9 год – 18 608,1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 рублей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0 год – 18 608,1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 рублей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ет средств бюджета Краснодарского края – 0,0 тыс. рублей, в том числе на: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2025 год – 0,0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6 год – 0,0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 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7 год – 0,0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 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8 год – 0,0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 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9 год – 0,0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 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30 год – 0,0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 счет средств бюджета муниципального образования Тихорецкий район (далее – бюджет муниципального района) –111720,3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 рублей, в том числе на: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2025 год – 18 608,1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6 год – 18 679,8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 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7 год – 18 608,1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 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8 год – 18 608,1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 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9 год – 18 608,1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 рублей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0 год – 18 608,1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 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720" w:hanging="0"/>
        <w:rPr/>
      </w:pPr>
      <w:bookmarkStart w:id="0" w:name="sub_1100"/>
      <w:r>
        <w:rPr>
          <w:b w:val="false"/>
          <w:lang w:val="ru-RU"/>
        </w:rPr>
        <w:t>1. </w:t>
      </w:r>
      <w:r>
        <w:rPr>
          <w:b w:val="false"/>
        </w:rPr>
        <w:t xml:space="preserve">Характеристика текущего состояния </w:t>
      </w:r>
      <w:bookmarkEnd w:id="0"/>
      <w:r>
        <w:rPr>
          <w:b w:val="false"/>
        </w:rPr>
        <w:t xml:space="preserve">и </w:t>
      </w:r>
      <w:r>
        <w:rPr>
          <w:b w:val="false"/>
          <w:lang w:val="ru-RU"/>
        </w:rPr>
        <w:t xml:space="preserve">основные проблемы в </w:t>
      </w:r>
      <w:r>
        <w:rPr>
          <w:b w:val="false"/>
        </w:rPr>
        <w:t>соответствующей сфере реализации муниципальной программы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гражданского общества в Российской Федерации невозможно без инициатив населения, без создания общественных объединений, участвующих в решении социально значимых проб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ституты гражданского общества </w:t>
      </w: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надежный проводник обратной связи от населения к власти, при их помощи официальные органы получают информацию об эффективности или неэффективности своих действий и реакции общества на н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ициативы общественных объединений играют одну из важнейших ролей в процессе социального развития и составляют фундаментальную основу гражданского общества. Их полноценная деятельность является фактором, создающим благоприятные условия для развития экономики, социальной сферы и укрепления гражданского об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программы планируется реализовать мероприятия общественных объединений, направленные на решение социально значимых проблем населения муниципального образования Тихорецкий район. В этой связи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эффективной системы взаимодействия между администрацией муниципального образования Тихорецкий район и общественными объединен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содействие развитию институтов гражданского об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условий для деятельности общественных объединений, участвующих в решении социально значимых проблем населения, проживающего на территории муниципального образования Тихорецкий рай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ддержки инициатив общественных объедин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общественных объединений в достижении социального партнерства между органами местного самоуправления муниципального образования Тихорецкий район и общественными объединениям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заимодействие администрации муниципального образования Тихорецкий район и общественных институтов в процессе гармонизации межнациональных отношений будет осуществляться путем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влечения представителей разных этнических групп в совместную позитивную деятельность и выработки положительного опыта межнационального взаимодейств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я равных прав и обязанностей для всех представителей этнических групп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уважения проживающих на территории Тихорецкого района народ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ажной составляющей процесса социально-экономического развития  Тихорецкого района является повышение эффективности управления на всех уровнях, включая систему муниципального управления, которая напрямую зависит от компетентности и профессионализма муниципальных служащих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ализация </w:t>
      </w:r>
      <w:hyperlink r:id="rId2">
        <w:r>
          <w:rPr>
            <w:rStyle w:val="InternetLink"/>
            <w:color w:val="000000"/>
            <w:sz w:val="28"/>
            <w:szCs w:val="28"/>
          </w:rPr>
          <w:t>Федерального закона</w:t>
        </w:r>
      </w:hyperlink>
      <w:r>
        <w:rPr>
          <w:color w:val="000000"/>
          <w:sz w:val="28"/>
          <w:szCs w:val="28"/>
        </w:rPr>
        <w:t xml:space="preserve"> от 6 октября 2003 года № 131-ФЗ «Об общих принципах организации местного самоуправления в Российской Федерации» направлена на закрепление решений широкого круга полномочий в вопросах, связанных с социально-экономическим развитием муниципальных образований, формированием соответствующего ресурсного обеспеч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время реализации мероприятий по развитию системы местного самоуправления в Тихорецком районе сформированы необходимые организационные и ресурсные предпосылки для обеспечения эффективного функционирования органов управления на муниципальном уровне и выполнения ими своих функций. Эффективность использования данных ресурсов зависит от знаний и навыков работников органов местного самоуправления. В этой связи ключевым фактором, обеспечивающим эффективное использование ресурсов, является профессионализм кадров органов местного самоуправления. В сфере кадрового обеспечения в разряд первоочередных выдвигаются такие задачи, как подготовка, переподготовка и повышение квалификации руководителей и специалистов органов управления, работа по формированию и профессиональному развитию резерва управленческих кадров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же существует необходимость расширения кадрового потенциала для отделов, управлений администрации муниципального образования Тихорецкий район за счет студентов высших образовательных учреждений, расположенных на территории Краснодарского края, проходящих практику в администрации муниципального образования Тихорецкий район  в 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Законодательного Собрания Краснодарского края от 25 марта 2009 года № 1234-П «Об утверждении Положения об организации и проведении практики (стажировки) студентов образовательных учреждений высшего профессионального образования, имеющих государственную аккредитацию, в государственных органах Краснодарского края». На основании  </w:t>
      </w:r>
      <w:hyperlink r:id="rId4">
        <w:r>
          <w:rPr>
            <w:rStyle w:val="InternetLink"/>
            <w:color w:val="000000"/>
            <w:sz w:val="28"/>
            <w:szCs w:val="28"/>
          </w:rPr>
          <w:t xml:space="preserve">статьи  </w:t>
        </w:r>
      </w:hyperlink>
      <w:r>
        <w:rPr>
          <w:color w:val="000000"/>
          <w:sz w:val="28"/>
          <w:szCs w:val="28"/>
        </w:rPr>
        <w:t>3 Закона Краснодарского края от 3 мая 2012 года № 2490-КЗ «О типовых квалификационных требованиях для замещения должностей муниципальной службы в Краснодарском крае» к выпускникам очной формы обучения образовательных учреждений высшего профессионального образования, прошедшим практику в органах государственной власти и в органах местного самоуправления в течение всего периода обучения, квалификационные требования к стажу муниципальной службы или стажу (опыту) работы по специальности при поступлении на муниципальную службу для замещения должностей муниципальной службы ведущей группы должностей муниципальной службы не предъявляютс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2. Цели, задачи и целевые показатели, сроки и этапы реализации муниципальной программ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сновные цели программы состоят в осуществлении поддержки общественных инициатив, направленных на решение социально значимых проблем населения муниципального образования Тихорецкий район, содействие формированию институтов гражданского общества на территории муниципального образования Тихорецкий район, </w:t>
      </w:r>
      <w:r>
        <w:rPr>
          <w:color w:val="000000"/>
          <w:sz w:val="28"/>
          <w:szCs w:val="28"/>
        </w:rPr>
        <w:t>совершенствование механизмов управления развитием муниципального образования Тихорецкий район, формирование и содержание архивных документов муниципального архива муниципального образования Тихорец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активности участия общественных объединений в решении социально значимых проблем населения, проживающего на территории муниципального образования Тихорецкий рай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числа жителей района, вовлекаемых в решение социально значимых проблем  муниципального образования Тихорецкий рай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 использование инициатив, перспективных предложений общественности для решения социально значимых пробл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еханизмов конструктивного сотрудничества администрации муниципального образования Тихорецкий район и общественных объединений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оздание условий для стабильного социально-экономического развития муниципального образования Тихорецкий район посредством профессионального развития и подготовки кадров администрации муниципального образования Тихорецкий район, лиц, включенных в резерв управленческих кадр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ышение эффективности и результативности муниципальной службы, создание условий для развития и совершенствования муниципальной службы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кадрового состава администрации муниципального образования Тихорецкий район из числа студентов высших образовательных учреждений, расположенных в Краснодарском кра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позитивного имиджа муниципального образования Тихорецкий район как муниципального образования, комфортного для проживания представителей любой национальности и конфессии, невозможно без обеспечения взаимодействия с лидерами национальных диаспор и общин, направленного на стабилизацию этнополитической ситуации в Тихорецком районе, поддержки и распространения идей духовного единства и межэтнического соглас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3. Перечень и краткое описание подпрограмм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включает </w:t>
      </w:r>
      <w:r>
        <w:rPr>
          <w:color w:val="000000"/>
          <w:sz w:val="28"/>
          <w:szCs w:val="28"/>
        </w:rPr>
        <w:t>3 подпрограммы, содержащих</w:t>
      </w:r>
      <w:r>
        <w:rPr>
          <w:sz w:val="28"/>
          <w:szCs w:val="28"/>
        </w:rPr>
        <w:t xml:space="preserve"> взаимоувязанные по целям, срокам и ресурсному обеспечению мероприятия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оддержка общественных инициатив муниципального образования Тихорецкий район» предусматривает предоставление общественным объединениям за счет средств бюджета муниципального образования Тихорецкий район  субсидий для поддержки общественно полезных программ общественных объединений, направленных на формирование и укрепление гражданского общества и гражданской идентичности населения, проживающего в муниципальном образовании Тихорецкий район, ежемесячное материальное обеспечение Почетных граждан Тихорецкого района, оплату членских взносов в ассоциацию «Совет муниципальных образований Краснодарского края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подпрограммы «Гармонизация межнациональных отношений в муниципальном образовании Тихорецкий район» предусматривается проведение мероприятий, направленных на гармонизацию межнациональных отношений в муниципальном образовании Тихорецкий район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и   направлениями реализации мероприятий подпрограммы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Совершенствование механизмов управления развитием муниципального образования Тихорецкий район» являются создание условий для стабильного социально-экономического развития муниципального образования Тихорецкий район посредством  профессионального развития и подготовки кадров администрации муниципального образования Тихорецкий район и обеспечение организации и проведения производственной практики студентов высших образовательных учреждений, расположенных на территории Краснодарского края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 Обоснование ресурсного обеспечения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униципальной программы предусматривается за счет средств бюджета муниципального образования Тихорецкий район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бъем финансирования муниципальной программы на 2025-2030 годы составляет 111720,3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тыс. рублей, в том числе на:</w:t>
      </w:r>
    </w:p>
    <w:p>
      <w:pPr>
        <w:pStyle w:val="Normal"/>
        <w:ind w:firstLine="708"/>
        <w:rPr>
          <w:b/>
          <w:b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2025 год – 18 608,1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026 год – 18 679,8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тыс. рублей;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2027 год – 18 608,1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тыс. руб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028 год – 18 608,1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тыс. руб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029 год – 18 608,1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тыс. рублей;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2030 год – 18 608,1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тыс. 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чет средств бюджета Краснодарского края – 0,0 тыс. рублей, в том числе на:</w:t>
      </w:r>
    </w:p>
    <w:p>
      <w:pPr>
        <w:pStyle w:val="Normal"/>
        <w:ind w:firstLine="708"/>
        <w:rPr>
          <w:b/>
          <w:b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2025 год – 0,0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026 год – 0,0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тыс. рублей;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2027 год – 0,0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тыс. руб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028 год – 0,0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тыс. руб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029 год – 0,0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тыс. рублей;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2030 год – 0,0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тыс. 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чет средств бюджета муниципального образования Тихорецкий район (далее – бюджет  муниципального района) – 111720,3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 xml:space="preserve">тыс. рублей,  в  том  числе   на:                  </w:t>
      </w:r>
    </w:p>
    <w:p>
      <w:pPr>
        <w:pStyle w:val="Normal"/>
        <w:ind w:firstLine="708"/>
        <w:rPr>
          <w:b/>
          <w:b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2025 год – 18 608,1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026 год – 18 679,8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тыс. рублей;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2027 год – 18 608,1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тыс. руб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028 год – 18 608,1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тыс. руб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029 год – 18 608,1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тыс. рублей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30 год – 18 608,1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тыс. 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ы финансирования по каждой подпрограмме муниципальной программы представлены в нижеследующей таблиц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992"/>
        <w:gridCol w:w="851"/>
        <w:gridCol w:w="850"/>
        <w:gridCol w:w="851"/>
        <w:gridCol w:w="850"/>
        <w:gridCol w:w="995"/>
      </w:tblGrid>
      <w:tr>
        <w:trPr>
          <w:trHeight w:val="35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6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финансирования по подпрограммам </w:t>
            </w:r>
          </w:p>
        </w:tc>
      </w:tr>
      <w:tr>
        <w:trPr>
          <w:trHeight w:val="6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025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026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028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9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оддержка общественных инициатив муниципального образования Тихорец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 4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2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30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2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2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29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29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Подпрограмма «Гармонизация межнациональны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отношений в муниципальном образовании Тихорецкий район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</w:t>
            </w:r>
            <w:r>
              <w:rPr>
                <w:bCs/>
                <w:color w:val="000000"/>
                <w:sz w:val="22"/>
                <w:szCs w:val="22"/>
              </w:rPr>
              <w:t>Совершенствование механизмов управления развитием муниципального образования Тихорец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4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238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238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38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3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38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238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7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8608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67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608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608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608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608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851"/>
        <w:jc w:val="center"/>
        <w:rPr/>
      </w:pPr>
      <w:r>
        <w:rPr>
          <w:color w:val="000000"/>
          <w:sz w:val="28"/>
          <w:szCs w:val="28"/>
        </w:rPr>
        <w:t xml:space="preserve">5. Методика оценки эффективности реализации </w:t>
      </w:r>
    </w:p>
    <w:p>
      <w:pPr>
        <w:pStyle w:val="Normal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 программы</w:t>
      </w:r>
    </w:p>
    <w:p>
      <w:pPr>
        <w:pStyle w:val="Normal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Методика оценки эффективности осуществляется на основании типовой методики оценки эффективности реализации муниципальной программы, утвержденной постановлением администрации муниципального образования Тихорецкий район от 4 августа 2014 года № 111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Тихорецкий район»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6. Механизм реализации муниципальной программы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онтроль за ее выполнением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программ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атывает формы отчетности для координаторов подпрограмм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газете «Тихорецкие вести», на официальном сайте администрации муниципального образования Тихорецкий район в информационно-телекоммуникационной сети «Интернет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администрации муниципального образования Тихорецкий район в информационно-телекоммуникационной сети «Интернет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ординатор муниципальной программы ежеквартально, до 20-го числа месяца, следующего за отчетным кварталом, представляет в </w:t>
      </w:r>
      <w:r>
        <w:rPr>
          <w:color w:val="000000"/>
          <w:sz w:val="28"/>
          <w:szCs w:val="28"/>
        </w:rPr>
        <w:t>управление экономического развития и инвестиций администрации</w:t>
      </w:r>
      <w:r>
        <w:rPr>
          <w:sz w:val="28"/>
          <w:szCs w:val="28"/>
        </w:rPr>
        <w:t xml:space="preserve"> муниципального образования Тихорецкий район заполненные отчетные формы мониторинга реализаци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тор муниципальной программы ежегодно, до 15 февраля года, следующего за отчетным годом, направляет в </w:t>
      </w:r>
      <w:r>
        <w:rPr>
          <w:color w:val="000000"/>
          <w:sz w:val="28"/>
          <w:szCs w:val="28"/>
        </w:rPr>
        <w:t>управление экономического развития и инвестиций администрации</w:t>
      </w:r>
      <w:r>
        <w:rPr>
          <w:sz w:val="28"/>
          <w:szCs w:val="28"/>
        </w:rPr>
        <w:t xml:space="preserve"> муниципального образования Тихорецкий район доклад о ходе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ханизм реализации муниципальной программы предусматрив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муниципального образования Тихорецкий район в соответствии с действующим законодательством, регулирующим закупку товаров, работ, услуг для обеспечения муниципальных нужд муниципального образования Тихорецкий рай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с общественными объединениями, некоммерческими организациями, участвующими в реализации мероприятий, определенных в перечне мероприятий муниципальной подпрограммы, осуществляется на основе соглашений на предоставление субсидий, заключаемых между администрацией муниципального образования Тихорецкий район и общественными объединениями, некоммерческими организациями в порядке, установленном постановлением администрации муниципального образования Тихорецкий район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Контроль за выполнением муниципальной программы осуществляют администрация муниципального образования Тихорецкий район и </w:t>
      </w:r>
      <w:r>
        <w:rPr>
          <w:sz w:val="28"/>
        </w:rPr>
        <w:t>Совет муниципального образования Тихорецкий рай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Тихорецкий район                                                            Н.А. Куксова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28"/>
        <w:szCs w:val="28"/>
      </w:rPr>
    </w:pPr>
    <w:r>
      <w:rPr>
        <w:color w:val="000000"/>
        <w:sz w:val="28"/>
        <w:szCs w:val="28"/>
      </w:rPr>
      <w:fldChar w:fldCharType="begin"/>
    </w:r>
    <w:r>
      <w:rPr>
        <w:sz w:val="28"/>
        <w:szCs w:val="28"/>
        <w:color w:val="000000"/>
      </w:rPr>
      <w:instrText xml:space="preserve"> PAGE </w:instrText>
    </w:r>
    <w:r>
      <w:rPr>
        <w:sz w:val="28"/>
        <w:szCs w:val="28"/>
        <w:color w:val="000000"/>
      </w:rPr>
      <w:fldChar w:fldCharType="separate"/>
    </w:r>
    <w:r>
      <w:rPr>
        <w:sz w:val="28"/>
        <w:szCs w:val="28"/>
        <w:color w:val="000000"/>
      </w:rPr>
      <w:t>12</w:t>
    </w:r>
    <w:r>
      <w:rPr>
        <w:sz w:val="28"/>
        <w:szCs w:val="28"/>
        <w:color w:val="000000"/>
      </w:rPr>
      <w:fldChar w:fldCharType="end"/>
    </w:r>
  </w:p>
  <w:p>
    <w:pPr>
      <w:pStyle w:val="Header"/>
      <w:rPr>
        <w:color w:val="000000"/>
        <w:sz w:val="28"/>
        <w:szCs w:val="28"/>
      </w:rPr>
    </w:pPr>
    <w:r>
      <w:rPr>
        <w:color w:val="000000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8">
    <w:name w:val="Название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9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2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3">
    <w:name w:val="Заголовок"/>
    <w:basedOn w:val="Style32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4">
    <w:name w:val="Интерактивный заголовок"/>
    <w:basedOn w:val="Style33"/>
    <w:next w:val="Normal"/>
    <w:qFormat/>
    <w:pPr/>
    <w:rPr/>
  </w:style>
  <w:style w:type="paragraph" w:styleId="Style35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yperlink" Target="garantf1://23961308.0" TargetMode="External"/><Relationship Id="rId4" Type="http://schemas.openxmlformats.org/officeDocument/2006/relationships/hyperlink" Target="garantf1://23840870.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7:49:00Z</dcterms:created>
  <dc:creator>USER</dc:creator>
  <dc:description/>
  <cp:keywords/>
  <dc:language>en-US</dc:language>
  <cp:lastModifiedBy>Пользователь Windows</cp:lastModifiedBy>
  <cp:lastPrinted>2024-03-25T12:28:00Z</cp:lastPrinted>
  <dcterms:modified xsi:type="dcterms:W3CDTF">2024-04-19T09:22:00Z</dcterms:modified>
  <cp:revision>17</cp:revision>
  <dc:subject/>
  <dc:title>                                   </dc:title>
</cp:coreProperties>
</file>