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52"/>
      </w:tblGrid>
      <w:tr>
        <w:trPr>
          <w:trHeight w:val="2127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муниципальной программе 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ий район «Развитие гражданского обществ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0" w:hanging="0"/>
        <w:rPr>
          <w:color w:val="000000"/>
        </w:rPr>
      </w:pPr>
      <w:r>
        <w:rPr>
          <w:color w:val="000000"/>
        </w:rPr>
        <w:t xml:space="preserve">МУНИЦИПАЛЬНАЯ ПРОГРАММА МУНИЦИПАЛЬНОГО </w:t>
      </w:r>
    </w:p>
    <w:p>
      <w:pPr>
        <w:pStyle w:val="Heading"/>
        <w:ind w:left="0" w:hanging="0"/>
        <w:rPr>
          <w:color w:val="000000"/>
        </w:rPr>
      </w:pPr>
      <w:r>
        <w:rPr>
          <w:color w:val="000000"/>
        </w:rPr>
        <w:t xml:space="preserve">ОБРАЗОВАНИЯ ТИХОРЕЦКИЙ РАЙОН </w:t>
      </w:r>
    </w:p>
    <w:p>
      <w:pPr>
        <w:pStyle w:val="Heading"/>
        <w:ind w:left="0" w:hanging="0"/>
        <w:rPr>
          <w:color w:val="000000"/>
        </w:rPr>
      </w:pPr>
      <w:r>
        <w:rPr>
          <w:color w:val="000000"/>
        </w:rPr>
        <w:t>«Развитие гражданского обществ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/>
      </w:pPr>
      <w:r>
        <w:rPr>
          <w:b w:val="false"/>
          <w:szCs w:val="28"/>
        </w:rPr>
        <w:t xml:space="preserve">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Гармонизация межнациональных отношений в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м образовании Тихорецкий район</w:t>
      </w:r>
      <w:r>
        <w:rPr>
          <w:b w:val="false"/>
          <w:szCs w:val="28"/>
          <w:lang w:val="ru-RU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70"/>
      </w:tblGrid>
      <w:tr>
        <w:trPr/>
        <w:tc>
          <w:tcPr>
            <w:tcW w:w="3652" w:type="dxa"/>
            <w:tcBorders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67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оселениями и организационной работе администрации муниципального образования Тихорец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67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олодежной политики администрации муниципального образования Тихорецкий район, муниципальное казенное учреждение «Молодежный центр Тихорецкого района» муниципального образования Тихорецкий район;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 администрации муниципального образования Тихорецкий район;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Тихорецкий район;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физической культуре и спорту администрации муниципального образования Тихорецкий район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67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муниципальном образовании Тихорец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67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гражданского единства и гармонизация межнациональных отношений на территории муниципального образования Тихорец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спространение знаний о народах России на территории муниципального образования Тихорец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е обеспечение реализации государственной национальной политики Российской Федерации на территории муниципального образования Тихорец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иоритетные проекты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мероприятий, направленных на распространение знаний о народах России, на территории муниципального образования Тихорец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участников мероприятий, направленных на укрепление единства российской нации на территории муниципального образования Тихорец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  <w:r>
              <w:rPr>
                <w:color w:val="000000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0 годы, 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не предусмотрены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программы, </w:t>
            </w:r>
            <w:r>
              <w:rPr>
                <w:bCs/>
                <w:color w:val="000000"/>
                <w:sz w:val="28"/>
              </w:rPr>
              <w:t xml:space="preserve">в том числе на финансовое обеспечение приоритетных проект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подпрограммы на 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30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 840,0 тысяч рубле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на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</w:t>
            </w:r>
            <w:r>
              <w:rPr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4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</w:t>
            </w:r>
            <w:r>
              <w:rPr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4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8 год </w:t>
            </w:r>
            <w:r>
              <w:rPr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4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9 год </w:t>
            </w:r>
            <w:r>
              <w:rPr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40,0 тыс. рублей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30 год </w:t>
            </w:r>
            <w:r>
              <w:rPr>
                <w:rFonts w:cs="Times New Roman" w:ascii="Times New Roman" w:hAnsi="Times New Roman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бюджета Краснодарского края – 0,0 тыс. рублей, в том числе на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025 год – 0,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0,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7 год – 0,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од – 0,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9 год – 0,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30 год – 0,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 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бюджета муниципального образования Тихорецкий район (далее – бюджет муниципального района)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40,0 тысяч рубле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на: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4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4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14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140,0 тыс.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140,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3" w:name="sub_12"/>
      <w:bookmarkStart w:id="4" w:name="sub_12"/>
      <w:bookmarkEnd w:id="4"/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  <w:shd w:fill="FFFFFF" w:val="clear"/>
        </w:rPr>
        <w:t>Цель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12"/>
      <w:bookmarkStart w:id="6" w:name="sub_12"/>
      <w:bookmarkEnd w:id="6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подпрограммы «Гармонизация межнациональных отношений в муниципальном образовании Тихорецкий район на 2025</w:t>
      </w:r>
      <w:r>
        <w:rPr>
          <w:color w:val="000000"/>
          <w:szCs w:val="28"/>
        </w:rPr>
        <w:t>–</w:t>
      </w:r>
      <w:r>
        <w:rPr>
          <w:sz w:val="28"/>
          <w:szCs w:val="28"/>
        </w:rPr>
        <w:t xml:space="preserve">2030 годы» (далее </w:t>
      </w:r>
      <w:r>
        <w:rPr>
          <w:color w:val="000000"/>
          <w:szCs w:val="28"/>
        </w:rPr>
        <w:t xml:space="preserve">– </w:t>
      </w:r>
      <w:r>
        <w:rPr>
          <w:sz w:val="28"/>
          <w:szCs w:val="28"/>
        </w:rPr>
        <w:t xml:space="preserve">подпрограмма) </w:t>
      </w:r>
      <w:r>
        <w:rPr>
          <w:color w:val="000000"/>
          <w:szCs w:val="28"/>
        </w:rPr>
        <w:t xml:space="preserve">– </w:t>
      </w:r>
      <w:r>
        <w:rPr>
          <w:sz w:val="28"/>
          <w:szCs w:val="28"/>
        </w:rPr>
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муниципальном образовании Тихорец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гражданского единства и гармонизация межнациональных отношений на территории муниципального образования Тихорец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, направленных на распространение знаний о народах России на территории муниципального образования Тихорец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онное обеспечение реализации государственной национальной политики Российской Федерации на территории муниципального образования Тихорец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ожидается достижение следующих показателей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588"/>
        <w:gridCol w:w="1264"/>
        <w:gridCol w:w="937"/>
        <w:gridCol w:w="805"/>
        <w:gridCol w:w="803"/>
        <w:gridCol w:w="806"/>
        <w:gridCol w:w="804"/>
        <w:gridCol w:w="804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27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веденных мероприятий, направленных на распространение знаний о народах России, на территории муниципального образования Тихорецкий райо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участников мероприятий, направленных на укрепление единства российской нации на территории муниципального образования Тихор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851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рок реализации подпрограммы: 2025</w:t>
      </w:r>
      <w:r>
        <w:rPr>
          <w:color w:val="000000"/>
          <w:szCs w:val="28"/>
        </w:rPr>
        <w:t>–</w:t>
      </w:r>
      <w:r>
        <w:rPr>
          <w:sz w:val="28"/>
          <w:szCs w:val="28"/>
        </w:rPr>
        <w:t>2030 г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7" w:name="sub_13"/>
      <w:r>
        <w:rPr>
          <w:bCs/>
          <w:sz w:val="28"/>
          <w:szCs w:val="28"/>
        </w:rPr>
        <w:t>2.</w:t>
      </w:r>
      <w:bookmarkEnd w:id="7"/>
      <w:r>
        <w:rPr>
          <w:bCs/>
          <w:sz w:val="28"/>
          <w:szCs w:val="28"/>
        </w:rPr>
        <w:t> </w:t>
      </w:r>
      <w:r>
        <w:rPr>
          <w:rFonts w:eastAsia="Calibri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мероприятий подпрограммы </w:t>
      </w:r>
      <w:r>
        <w:rPr>
          <w:sz w:val="28"/>
          <w:szCs w:val="28"/>
        </w:rPr>
        <w:t xml:space="preserve">«Гармонизации межнациональных отношений в муниципальном образовании </w:t>
      </w:r>
    </w:p>
    <w:p>
      <w:pPr>
        <w:pStyle w:val="Heading1"/>
        <w:rPr/>
      </w:pPr>
      <w:r>
        <w:rPr>
          <w:b w:val="false"/>
          <w:szCs w:val="28"/>
          <w:lang w:val="ru-RU"/>
        </w:rPr>
        <w:t>Тихорецкий район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992"/>
        <w:gridCol w:w="850"/>
        <w:gridCol w:w="1134"/>
        <w:gridCol w:w="1134"/>
        <w:gridCol w:w="1134"/>
        <w:gridCol w:w="1276"/>
        <w:gridCol w:w="2410"/>
        <w:gridCol w:w="24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 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 жетные источ-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Цель: обеспечение гражданского мира и национального согласия, укрепление единства многонационального народа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Российской Федерации (российской нации), проживающего в муниципальном образовании Тихорец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Задача 1. Укрепление гражданского единства и гармонизация межнациональных отношений на территории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муниципального образования Тихорецкий райо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олодежной акции «Рейс толерантности», приуроченная к Всемирному дню толеран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ивлечено молодеж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30 человек молодежи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молодежной политики администрации муниципального образования Тихорецкий район,</w:t>
            </w:r>
            <w:r>
              <w:rPr/>
              <w:t xml:space="preserve"> муниципальное казенное учреждение «Молодежный центр Тихорецкого района» муниципального образования Тихорецкий райо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фестиваля «Мир, в котором 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влечено молодеж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е менее 200 человек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правление молодежной политики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992"/>
        <w:gridCol w:w="850"/>
        <w:gridCol w:w="1134"/>
        <w:gridCol w:w="1134"/>
        <w:gridCol w:w="1134"/>
        <w:gridCol w:w="1276"/>
        <w:gridCol w:w="2410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в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молодежи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администрации муниципального образования Тихорецкий район,</w:t>
            </w:r>
            <w:r>
              <w:rPr>
                <w:color w:val="000000"/>
              </w:rPr>
              <w:t xml:space="preserve"> муниципальное казенное учреждение «Молодежный центр Тихорецкого района» муниципального образования Тихорецкий райо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Организация и проведение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конкурсной программы национально- художественного творчества «Перекрёсток культу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ивлечен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не менее 100 человек молодежи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молодежной политики администрации муниципального образования Тихорецкий район,</w:t>
            </w:r>
            <w:r>
              <w:rPr>
                <w:color w:val="000000"/>
              </w:rPr>
              <w:t xml:space="preserve"> муниципальное казенное учреждение «Молодежный центр Тихорецкого района» муниципального образования Тихорецкий район</w:t>
            </w:r>
          </w:p>
        </w:tc>
      </w:tr>
      <w:tr>
        <w:trPr>
          <w:trHeight w:val="2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" w:leader="none"/>
                <w:tab w:val="center" w:pos="48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районной научно-практической конференции «Стабильность и порядок 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ивлечен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не менее 70 человек молодежи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правление молодежной политики администрации муниципального образования 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" w:leader="none"/>
                <w:tab w:val="center" w:pos="48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ременном обществе, вызовы и угроз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убка Тихорецкого района по дзюдо среди спортсменов разных национ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ивлечено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менее 50 человек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дел по физической культуре и спорту администрации муниципального образования Тихорецкий район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убка Тихорецкого района по боксу среди спортсменов разных национ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влеч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не менее 50 человек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дел по физической культуре и спорту администрации муниципального образования Тихорецкий район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спортивного районного турнира по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ни-футболу сред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жских команд разных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остей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влеч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не менее 90 человек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дел по физической культуре и спорту администрации муниципальног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разования Тихорецкий район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5" w:leader="none"/>
                <w:tab w:val="center" w:pos="48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2. Реализация мероприятий, направленных на распространение знаний о народах России, н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территории муниципального образования Тихорецкий район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курса фотографий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привлеч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не менее 70 учащихся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образования администрации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унков, видеороликов среди учащихся «В единстве наша сила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бразования Тихорецкий район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фестиваля национальных культур среди учащихся «Возьмемся за руки, друзь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влеч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не менее 50 учащихся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образования администрации муниципального образования Тихорецкий район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турнира знатоков среди учащихся «Краснодарский край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– </w:t>
            </w:r>
            <w:r>
              <w:rPr>
                <w:color w:val="000000"/>
              </w:rPr>
              <w:t>наш общий дом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влеч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не менее 70 учащихся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правление образования администрации муниципального образования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ихорецкий район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игровой программы среди учащихся «Венок дружбы нар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влеч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не менее 50 учащихся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ихорецкий район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и проведение фестиваля национальных культур «Букет дружб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влеч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не менее 270 человек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культуры администрации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ихорецкий район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Организация и проведение </w:t>
            </w:r>
            <w:r>
              <w:rPr>
                <w:color w:val="000000"/>
              </w:rPr>
              <w:t xml:space="preserve">фестиваля национальных хоров «Широка страна моя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д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влеч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не менее 270 человек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культуры администраци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бразования Тихорецкий район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рганизация и проведение конкурса чтецов национальной поэзии «Мы разные, мы вместе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влеч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не менее 60 человек ежегодно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культуры администрации муниципального образования Тихорецкий район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2.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рганизация и проведение творческого литературн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нкурса «Россия </w:t>
            </w:r>
            <w:r>
              <w:rPr>
                <w:color w:val="000000"/>
                <w:szCs w:val="28"/>
              </w:rPr>
              <w:t xml:space="preserve">– </w:t>
            </w:r>
            <w:r>
              <w:rPr>
                <w:rFonts w:eastAsia="Calibri"/>
                <w:color w:val="000000"/>
                <w:lang w:eastAsia="en-US"/>
              </w:rPr>
              <w:t>наш общий дом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влеч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не менее 70 человек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культуры администраци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го образования Тихорецкий район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Задача 3. </w:t>
            </w:r>
            <w:r>
              <w:rPr>
                <w:color w:val="000000"/>
              </w:rPr>
              <w:t xml:space="preserve">Информационное обеспечение реализации государственной национальной политики Российской Федер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а территории муниципального образования Тихорецкий район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ечатных материалов, баннерной и сувенирной продукции 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иобретено методических пособий и иных печатных материалов не мене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управление по взаимодействию с поселениями и организационной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просам гармонизации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штук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ннерной и сувенирной продук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е менее 1 штуки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работе администрации муниципального образования Тихорецкий район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Ито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567" w:top="1701" w:footer="0" w:bottom="567"/>
          <w:pgNumType w:start="4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 Обоснование ресурсного обеспечения подпрограм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финансирование предполагается за счет средств местного бюджета. </w:t>
      </w:r>
    </w:p>
    <w:p>
      <w:pPr>
        <w:pStyle w:val="Style3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ирования подпрограммы на 2025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30 годы </w:t>
      </w:r>
      <w:r>
        <w:rPr>
          <w:rFonts w:cs="Times New Roman" w:ascii="Times New Roman" w:hAnsi="Times New Roman"/>
          <w:sz w:val="28"/>
          <w:szCs w:val="28"/>
        </w:rPr>
        <w:t xml:space="preserve">составляет 840,0 тысяч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на:</w:t>
      </w:r>
    </w:p>
    <w:p>
      <w:pPr>
        <w:pStyle w:val="Style3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025 год – 14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26 год </w:t>
      </w:r>
      <w:r>
        <w:rPr>
          <w:szCs w:val="28"/>
        </w:rPr>
        <w:t xml:space="preserve">– </w:t>
      </w:r>
      <w:r>
        <w:rPr>
          <w:sz w:val="28"/>
          <w:szCs w:val="28"/>
        </w:rPr>
        <w:t>14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27 год </w:t>
      </w:r>
      <w:r>
        <w:rPr>
          <w:szCs w:val="28"/>
        </w:rPr>
        <w:t xml:space="preserve">– </w:t>
      </w:r>
      <w:r>
        <w:rPr>
          <w:sz w:val="28"/>
          <w:szCs w:val="28"/>
        </w:rPr>
        <w:t>14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28 год </w:t>
      </w:r>
      <w:r>
        <w:rPr>
          <w:szCs w:val="28"/>
        </w:rPr>
        <w:t xml:space="preserve">– </w:t>
      </w:r>
      <w:r>
        <w:rPr>
          <w:sz w:val="28"/>
          <w:szCs w:val="28"/>
        </w:rPr>
        <w:t>14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29 год </w:t>
      </w:r>
      <w:r>
        <w:rPr>
          <w:szCs w:val="28"/>
        </w:rPr>
        <w:t xml:space="preserve">– </w:t>
      </w:r>
      <w:r>
        <w:rPr>
          <w:sz w:val="28"/>
          <w:szCs w:val="28"/>
        </w:rPr>
        <w:t>140,0 тыс. рублей;</w:t>
      </w:r>
    </w:p>
    <w:p>
      <w:pPr>
        <w:pStyle w:val="Style3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030 год </w:t>
      </w: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40,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бюджета Краснодарского края – 0,0 тыс. рублей, в том числе на:</w:t>
      </w:r>
    </w:p>
    <w:p>
      <w:pPr>
        <w:pStyle w:val="Normal"/>
        <w:ind w:firstLine="708"/>
        <w:rPr>
          <w:b/>
          <w:b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2025 год – 0,0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026 год – 0,0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2027 год – 0,0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028 год – 0,0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029 год – 0,0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2030 год – 0,0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Style3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бюджета муниципального образования Тихорецкий район (далее – бюджет муниципального района) – </w:t>
      </w:r>
      <w:r>
        <w:rPr>
          <w:rFonts w:cs="Times New Roman" w:ascii="Times New Roman" w:hAnsi="Times New Roman"/>
          <w:sz w:val="28"/>
          <w:szCs w:val="28"/>
        </w:rPr>
        <w:t xml:space="preserve">840,0 тысяч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на:</w:t>
      </w:r>
    </w:p>
    <w:p>
      <w:pPr>
        <w:pStyle w:val="Style3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4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14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7 год – 14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8 год – 14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9 год – 140,0 тыс. рублей;</w:t>
      </w:r>
    </w:p>
    <w:p>
      <w:pPr>
        <w:pStyle w:val="Style3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030 год – 140,0 тыс. рублей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Heading1"/>
        <w:rPr/>
      </w:pPr>
      <w:bookmarkStart w:id="8" w:name="sub_17"/>
      <w:bookmarkEnd w:id="8"/>
      <w:r>
        <w:rPr>
          <w:b w:val="false"/>
          <w:szCs w:val="28"/>
        </w:rPr>
        <w:t>4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Механизм реализации подпрограммы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bookmarkStart w:id="9" w:name="sub_17"/>
      <w:bookmarkStart w:id="10" w:name="sub_17"/>
      <w:bookmarkEnd w:id="1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</w:t>
      </w:r>
      <w:r>
        <w:rPr>
          <w:color w:val="000000"/>
          <w:szCs w:val="28"/>
        </w:rPr>
        <w:t xml:space="preserve">– </w:t>
      </w:r>
      <w:r>
        <w:rPr>
          <w:sz w:val="28"/>
          <w:szCs w:val="28"/>
        </w:rPr>
        <w:t xml:space="preserve">управление по взаимодействию с поселениями и организационной работе администрации муниципального образования Тихорец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и реализацию подпрограмм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, ответственных за выполнение мероприятий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ответственных исполнителей за реализацию соответствующих мероприятий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ёмам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ветственные за выполнение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уществляют иные полномочия, установленные подпрограммо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одпрограммы, внесение изменений осуществляются в соответствии с Порядком принятия решения о разработке, формировании, реализации и оценки эффективности реализации муниципальных программ муниципального образования Тихорецкий район, утвержденным постановлением администрации муниципального образования Тихорецкий район от 4 августа 2014 года № 111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Тихорец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объемы финансирования мероприятий, реализуемых подпрограммой, уточняются на основе отчетов о выполнении программных мероприятий и оценки их эффекти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ом подпрограммы и ответственным за ее текущий мониторинг является управление по взаимодействию с поселениями и организационной работе администрации муниципального образования Тихорец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Кроме того, эффективность и результативность подпрограммы будут оцениваться исходя из полноты и своевременности реализации комплекса мероприятий подпрограммы по основным направлениям: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мероприятий, направленных на распространение знаний о народах России, на территории муниципального образования Тихорец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участников мероприятий, направленных на укрепление единства российской нации на территории муниципального образования Тихорец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производится ежегодно за отчетный год и за весь период реализации подпрограммы по окончании срока ее 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снованием для проведения оценки эффективности реализации подпрограммы является отчет о ходе ее выполнения и финансировании мероприятий подпрограммы за год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включает оценку фактически достигнутых (ожидаемых) результатов подпрограммы по степени достижения критериев выполнения всех мероприяти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тепень достижения результатов (ожидаемых результатов) определяется на основании сопоставления фактически достигнутых (ожидаемых) значений и критериев с их плановыми значениями.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хорецкий район</w:t>
        <w:tab/>
        <w:tab/>
        <w:tab/>
        <w:tab/>
        <w:tab/>
        <w:t xml:space="preserve">            Н.А. Кук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8"/>
        <w:szCs w:val="28"/>
      </w:rPr>
    </w:pPr>
    <w:r>
      <w:rPr>
        <w:color w:val="000000"/>
        <w:sz w:val="28"/>
        <w:szCs w:val="28"/>
      </w:rPr>
      <w:fldChar w:fldCharType="begin"/>
    </w:r>
    <w:r>
      <w:rPr>
        <w:sz w:val="28"/>
        <w:szCs w:val="28"/>
        <w:color w:val="000000"/>
      </w:rPr>
      <w:instrText xml:space="preserve"> PAGE </w:instrText>
    </w:r>
    <w:r>
      <w:rPr>
        <w:sz w:val="28"/>
        <w:szCs w:val="28"/>
        <w:color w:val="000000"/>
      </w:rPr>
      <w:fldChar w:fldCharType="separate"/>
    </w:r>
    <w:r>
      <w:rPr>
        <w:sz w:val="28"/>
        <w:szCs w:val="28"/>
        <w:color w:val="000000"/>
      </w:rPr>
      <w:t>12</w:t>
    </w:r>
    <w:r>
      <w:rPr>
        <w:sz w:val="28"/>
        <w:szCs w:val="28"/>
        <w:color w:val="000000"/>
      </w:rPr>
      <w:fldChar w:fldCharType="end"/>
    </w:r>
  </w:p>
  <w:p>
    <w:pPr>
      <w:pStyle w:val="Header"/>
      <w:rPr>
        <w:color w:val="000000"/>
        <w:sz w:val="28"/>
        <w:szCs w:val="28"/>
      </w:rPr>
    </w:pPr>
    <w:r>
      <w:rPr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4">
    <w:name w:val="Интерактивный заголовок"/>
    <w:basedOn w:val="Style33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7:36:00Z</dcterms:created>
  <dc:creator>USER</dc:creator>
  <dc:description/>
  <cp:keywords/>
  <dc:language>en-US</dc:language>
  <cp:lastModifiedBy>Пользователь Windows</cp:lastModifiedBy>
  <cp:lastPrinted>2023-09-05T17:51:00Z</cp:lastPrinted>
  <dcterms:modified xsi:type="dcterms:W3CDTF">2024-04-27T07:36:00Z</dcterms:modified>
  <cp:revision>2</cp:revision>
  <dc:subject/>
  <dc:title>                                   </dc:title>
</cp:coreProperties>
</file>